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 порядок субсидирования производства электронной продукции, предназначенной для производства платежных и транспортных карт, а также навигационной аппаратуры</w:t>
      </w:r>
    </w:p>
    <w:p>
      <w:pPr>
        <w:pStyle w:val="Style15"/>
        <w:spacing w:before="280" w:after="24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куратура Первомайского района информирует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2.12.2020 № 1990 «Об утверждении Правил предоставления из федерального бюджета субсидий российским организациям на компенсацию потерь в доходах, возникших в результате производства радиоэлектронной продукции на территории Российской Федерации» установлен порядок субсидирования производства электронной продукции, предназначенной для производства платежных и транспортных карт, а также навигационной аппаратуры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бсидия предоставляется российским организациям на компенсацию потерь в доходах, возникших в результате производства радиоэлектронной продукции на территории РФ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в 2020 году является достижение организацией реализации электронной продукции в натуральном выражении в объеме, равном или превышающем для электронной продукции, предназначенной для производства платежных карт, - 5 млн. штук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начиная с 2021 года является достижение организацией реализации электронной продукции в натуральном выражении в объеме, равном или превышающем: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электронной продукции, предназначенной для производства платежных карт, - 5 млн. штук;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электронной продукции, предназначенной для производства транспортных карт, - 20 млн. штук;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электронной продукции, предназначенной для производства навигационной аппаратуры, - 0,5 млн. штук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азателем, необходимым для достижения результата предоставления субсидии, является объем производства электронной продукции в текущем финансовом году, значение которого устанавливается в соглашении о предоставлении субсидии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бсидия предоставляется организациям, прошедшим отбор. Отбор осуществляется Минпромторгом России способом запроса предложений на основании заявок, направленных участниками отбора для участия в отборе, исходя из очередности поступления заявок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водятся, в числе прочего, требования к участникам отбора, перечень необходимых документов, основания для отклонения заявки, порядок расчета размера субсидии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3:22:00Z</dcterms:created>
  <dc:creator>1</dc:creator>
  <dc:description/>
  <cp:keywords/>
  <dc:language>en-US</dc:language>
  <cp:lastModifiedBy>user</cp:lastModifiedBy>
  <dcterms:modified xsi:type="dcterms:W3CDTF">2021-12-30T03:22:00Z</dcterms:modified>
  <cp:revision>2</cp:revision>
  <dc:subject/>
  <dc:title/>
</cp:coreProperties>
</file>