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Статья 6. Полномочия органов местного самоуправления Сергеевского  сельского поселения по решению вопросов местного знач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 В целях решения вопросов местного значения органы местного самоуправления Сергеевского сельского поселения обладают следующими полномочиям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) установление официальных символов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Сергее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Сергеевского сельского поселения и органами местного самоуправления Первомайского  муниципального района, в состав которого входит Сергеевского сельское  поселени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) полномочиями по организации теплоснабжения, предусмотренными Федеральным законом от 27.07.2010 г. № 190-ФЗ «О теплоснабжении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) принятие и организация выполнения планов и программ комплексного социально-экономического развития Сергеевского сельского поселения, а также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Сергеевского сельского поселения официальной информации о социально-экономическом и культурном развитии Сергеев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1) организация подготовки, переподготовки и повышения квалификации выборных должностных лиц, членов выборных органов местного самоуправления, депутатов представительных органов, а также профессиональной подготовки, переподготовки и повышения квалификации муниципальных служащих и работников муниципальных учреждений Сергее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Сергеев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3) иными полномочиями в соответствии с Федеральным законом от 06.10.2003 г. № 131-ФЗ «Об общих принципах организации местного самоуправления в Российской Федерации» и настоящим Устав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Органы местного самоуправления Сергеевского сельского поселения вправе в соответствии с Уставом принимать решение о привлечении граждан к выполнению на добровольной основе социально значимых для Сергеевского сельского поселения  работ (в том числе дежурств) в целях решения вопросов местного значения Сергеевского сельского поселения, предусмотренных пунктами 8, 9, 10, 17 и 20 статьи 4 настоящего Уста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К выполнению социально значимых работ могут привлекаться совершеннолетние трудоспособные жители Сергеев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. Полномочия органов местного самоуправления, установленные настоящей статьей, осуществляются органами местного самоуправления Сергеевского сельского поселения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Статья 20. Полномочия Совета</w:t>
      </w:r>
      <w:r>
        <w:rPr/>
        <w:t xml:space="preserve"> </w:t>
      </w:r>
      <w:r>
        <w:rPr>
          <w:b/>
        </w:rPr>
        <w:t>Серге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 В исключительной компетенции Совета находя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) принятие устава муниципального образования и внесение в него изменений и дополнен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) утверждение местного бюджета и отчета о его исполнен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) принятие решения об удалении Главы муниципального образования в отставк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Совет заслушивает ежегодные отчеты Главы муниципального образования о результатах его деятельности, деятельности Администрации и иных подведомственных ему органов местного самоуправления, в том числе о решении вопросов, поставленных Совет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. К полномочиям Совета относя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) принятие решения о проведении местного референдума, о назначении опроса граждан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) назначение голосования по вопросам изменения границ Сергеевского сельского поселения, преобразования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) утверждение структуры Администрации по представлению Главы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) осуществление права законодательной инициативы в Законодательной Думе Томской обла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) принятие решения о передаче органам местного самоуправления Первомайского района части полномочий органов местного самоуправления Сергеевского сельского поселения по решению вопросов местного значения за счет межбюджетных трансфертов, предоставляемых из бюджета Сергеевского сельского поселения в бюджет  Первомайского района в соответствии с Бюджет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) установление порядка формирования, обеспечения размещения, исполнения и контроля за исполнением муниципального заказа в соответствии с нормативными правовыми акт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) утверждение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) установление надбавок к ценам (тарифам) для потребителей товаров и услуг организаций коммунального комплекс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10) правовое регулирование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11) определение порядка учреждения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2) утверждение генеральных планов поселения, правил землепользования и застройки;</w:t>
      </w:r>
    </w:p>
    <w:p>
      <w:pPr>
        <w:pStyle w:val="Normal"/>
        <w:rPr/>
      </w:pPr>
      <w:r>
        <w:rPr/>
        <w:t>13) осуществление иных полномочий, отнесенных к ведению Совета федеральными законами, законами Томской области и настоящим Уста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  <w:t>Статья 27. 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 Глава муниципального образования является высшим должностным лицом Сергеевского сельского поселения, исполняет полномочия председателя Совета, главы местной админист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Глава муниципального образования избирается на муниципальных выборах на основе всеобщего равного и прямого избирательного права при тайном голосовании сроком на 5 л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ыборы Главы муниципального образования проводятся по единому избирательному округу в пределах границ Серге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.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лава муниципального образования вступает в должность с момента его регистрации избирательной комиссией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. Глава муниципального образования осуществляет свои полномочия на постоянной основе. Глава муниципального образования подконтролен и подотчетен населению Сергеевского сельского поселения и Совет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5. Глава муниципального образования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) представляет Сергеевского сельское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) вносит в Совет проекты муниципальных правовых актов в порядке, установленном Советом Сергее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) подписывает и обнародует в порядке, установленном настоящим Уставом, нормативные правовые акты, принятые Совет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) издает в пределах своих полномочий правовые акт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) вправе требовать созыва внеочередного заседания Сове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) руководит деятельностью Администрации, возглавляет ее на принципах единоначалия, заключает от имени Администрации договоры в пределах своей компетенции, без доверенности действует от имени Админист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) представляет Совету поселения ежегодные отчеты о результатах своей деятельности, о результатах деятельности Администрации поселения и иных подведомственных ему органов местного самоуправления, в том числе о решении вопросов, поставленных Советом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9) разрабатывает и представляет на утверждение Совета структуру Администрации, формирует Администрацию в пределах утвержденных в местном бюджете средств на ее содержани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) удален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1) вносит в Совет на утверждение проект местного бюджета, планы и программы социально - экономического развития Сергеевского сельского поселения, а также отчеты об их исполнен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2) назначает на должность и освобождает от должности  работников Админист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3) при создании муниципальных предприятий и учреждений утверждает их уставы, назначает на должность и освобождает от должности руководителей данных предприятий и учреждений,  заслушивает отчеты об и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4) осуществляет руководство гражданской обороной на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5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Томской обла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6) осуществляет иные полномочия, установленные федеральными законами, законами Томской области, настоящим Уставом и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6. Глава муниципального образования в пределах своих полномочий, установленных уставом муниципального образования и решениями представительного органа муниципального образования, издает постановления и распоряжения по вопросам организации деятельности Совета, или постановления местной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убъектов Российской Федерации, а также распоряжения местной администрации по вопросам организации работы местной админист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лава муниципального образования издает постановления и распоряжения по иным вопросам, отнесенным к его компетенции настоящим Уставом в соответствии с Федеральным законом от 6 октября 2003 года №131–ФЗ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7. Постановление Главы муниципального образования, являющееся нормативным правовым актом, после его подписания Главой муниципального образования направляется в течение 5 дней для опубликования (обнародования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остановление Главы муниципального образования, не являющееся нормативным правовым актом, а также распоряжение Главы муниципального образования вступают в силу с момента их подписания Главой муниципального образования, если иной порядок вступления их в силу не установлен в самих акта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 Глава муниципального образова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  <w:t>Статья 30. Полномочия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К полномочиям Администрации относя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) разработка проекта местного бюджета и подготовка отчета о его исполнен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) владение, пользование и распоряжение от имени муниципального образования имуществом, находящимся в муниципальной собственности Сергее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</w:rPr>
        <w:t>4)</w:t>
      </w:r>
      <w:r>
        <w:rPr>
          <w:b/>
        </w:rPr>
        <w:t xml:space="preserve"> </w:t>
      </w:r>
      <w:r>
        <w:rPr>
          <w:bCs/>
        </w:rPr>
        <w:t>заключение соглашений с органами местного самоуправления  Первомайского района о передаче им части полномочий органов местного самоуправления</w:t>
      </w:r>
      <w:r>
        <w:rPr/>
        <w:t xml:space="preserve"> Сергеевского</w:t>
      </w:r>
      <w:r>
        <w:rPr>
          <w:bCs/>
        </w:rPr>
        <w:t xml:space="preserve"> сельского поселения на основании решения Сове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) организация в границах Сергеевского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7) обеспечение малоимущих граждан, проживающих в поселении и нуждающихся в улучшении жилищных условий, жилыми помещениями 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9) участие в профилактике терроризма и экстремизма, а также в минимизации и (или) ликвидации последствий терроризма и экстремизма  в границах поселения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0)  участие в предупреждении и ликвидации последствий чрезвычайных ситуаций в границах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1) обеспечение первичных мер пожарной безопасности в границах населенных пунктов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2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3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5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7) обеспечение условий для развития на территории поселения  физической культуры и 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8) создание условий для массового отдыха жителей поселения и организация обустройства мест 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9) формирование архивных фондов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0) организация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2) 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3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4) организация ритуальных услуг и содержание мест захорон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5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6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8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9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0) организация и осуществление мероприятий по работе с детьми и молодежью в поселен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2) осуществление муниципального лесного контрол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3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7) осуществление муниципального контроля за проведением муниципальных лотер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8) осуществление муниципального контроля на территории особой экономической зон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9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</w:rPr>
        <w:t xml:space="preserve">40) </w:t>
      </w:r>
      <w:r>
        <w:rPr/>
        <w:t>осуществление мер по противодействию коррупции в границах по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1) принятие решения о привлечении граждан к выполнению на добровольной основе социально значимых для поселения работ (в том числе дежурств) в целях решения предусмотренных федеральным законом вопросов местного значения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2) разработка и осуществление мер по реализации государственной политики в сфере трудовых отношений и иных непосредственно с ними  связанных отношений, в том числе, оплаты труда, развития социального партнерства и коллективно-договорного регулирования трудовых отношений, урегулирования трудовых споров, улучшения условий и охраны труда работ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45) </w:t>
      </w:r>
      <w:r>
        <w:rPr>
          <w:bCs/>
        </w:rPr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46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7) организация подготовки, переподготовки и повышения квалификации выборных должностных лиц, членов выборных органов местного самоуправления, депутатов представительных органов, а также профессиональной подготовки, переподготовки и повышения квалификации муниципальных служащих и работников муниципальных учреждений Сергее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8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49) определение порядка заслушивания отчетов руководителей муниципальных предприятий, учреждений, средств массовой информации об и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0) осуществление функций заказчика на поставки товаров, выполнение работ и оказание услуг, связанных с решением вопросов местного значения, формирование и обеспечение размещения муниципального заказ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1) осуществление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муниципального образования, голосования по вопросам изменения границ и преобразования Сергее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2) организация выполнения планов и программ комплексного социально-экономического развития Сергеевского сельского поселения, а также организация сбора статистических показателей, характеризующих состояние экономики и социальной сферы Сергее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3) разработка и утверждение схем размещения нестационарных торговых объектов в Сергеевском  поселении, в порядке, установленном уполномоченным органом исполнительной власти субъекта Российской Феде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4) организация и осуществление муниципального контроля на территории Сергеевского сельского поселения в соответствии с Федеральным законом от 26.12.2008 № 294-ФЗ «О защите  прав юридических лиц и индивидуальных предпринимателей при 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/>
        <w:t>К полномочиям Администрации поселения также относится исполнение иных полномочий, предусмотренных действующим законодательством и нормативными правовыми актами органов местного самоуправления, Главы муниципального образ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58;fld=134;dst=100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21:00Z</dcterms:created>
  <dc:creator>234</dc:creator>
  <dc:description/>
  <cp:keywords/>
  <dc:language>en-US</dc:language>
  <cp:lastModifiedBy>234</cp:lastModifiedBy>
  <dcterms:modified xsi:type="dcterms:W3CDTF">2014-08-25T07:25:00Z</dcterms:modified>
  <cp:revision>3</cp:revision>
  <dc:subject/>
  <dc:title/>
</cp:coreProperties>
</file>